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松山职业技术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二○一八年毕业生离校手续办理注意事项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color w:val="000000"/>
          <w:sz w:val="18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18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一、学院于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日一天统一组织毕业生集中办理离校手续。辅导员按离校手续办理流程及《毕业班学生毕业费用清算表》要求，认真核算每位毕业生应退（扣）款项目及金额，在填写《清算表》时，把已缴清学费者与未缴清学费者分开列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管理教材、图书、宿舍公物的部门同时要提供扣款总金额给财务处核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三、毕业生应事先订好返程车票，离校时必须将个人物品带走，不要的个人物品可以捐赠到爱心回收服务站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四、毕业生返校办完离校手续并领取毕业证后，可乘坐学院安排的大巴到韶关高铁站乘坐返程车辆，原住宿舍经过验收，不能返回住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宿舍验收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各宿舍成员应统一返校办理宿舍验收（如果确实无法按时返校办理离校手续，应委托宿舍其他成员代为办理），各系各宿舍区域的验收顺序由各系安排，并安排好验收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由各系安排辅导员、学生干部协助对本系宿舍进行现场验收。要求毕业生要对本宿舍卫生进行清扫后，方能移交，否则将按不合格宿舍处理。</w:t>
      </w:r>
      <w:r>
        <w:rPr>
          <w:rFonts w:ascii="仿宋_GB2312" w:hAnsi="仿宋_GB2312" w:eastAsia="仿宋_GB2312"/>
          <w:color w:val="000000"/>
          <w:sz w:val="32"/>
          <w:szCs w:val="32"/>
        </w:rPr>
        <w:t>每间宿舍验收完毕后，收回宿舍钥匙，在钥匙上写好房号；毕业生凭宿舍验收单到各系毕业手续办理点办理其他手续。（温馨提示：本次回收宿舍钥匙和毕业生人数要一致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属于宿舍公用物品出现损坏，按照人均平摊的方法计算赔偿；属于个人使用的物品损坏或丢失，则由个人承担赔偿。</w:t>
      </w:r>
    </w:p>
    <w:p>
      <w:pPr>
        <w:pStyle w:val="TextBodyIndent"/>
        <w:spacing w:lineRule="exact" w:line="560"/>
        <w:ind w:firstLine="640"/>
        <w:rPr/>
      </w:pPr>
      <w:r>
        <w:rPr>
          <w:color w:val="000000"/>
          <w:sz w:val="32"/>
          <w:szCs w:val="32"/>
        </w:rPr>
        <w:t>六、辅导员将各项费用统计好后填在《毕业班学生毕业费用清算表》内，经审批后将本班已缴清学费学生应退预收教材款领出，待学生离校手续办理完毕并签领后，《毕业班学生毕业费用清算表》一式两份，一份由本系保留，一份交财务处。</w:t>
      </w:r>
    </w:p>
    <w:p>
      <w:pPr>
        <w:pStyle w:val="TextBodyIndent"/>
        <w:spacing w:lineRule="exact" w:line="560"/>
        <w:ind w:firstLine="640"/>
        <w:rPr/>
      </w:pPr>
      <w:r>
        <w:rPr>
          <w:color w:val="000000"/>
          <w:sz w:val="32"/>
          <w:szCs w:val="32"/>
        </w:rPr>
        <w:t>七、截止到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</w:rPr>
        <w:t>29</w:t>
      </w:r>
      <w:r>
        <w:rPr>
          <w:color w:val="000000"/>
          <w:sz w:val="32"/>
          <w:szCs w:val="32"/>
        </w:rPr>
        <w:t>日仍未能缴清学费者，毕业证暂时由学院保管，毕业证电子注册资料延期一年上报省教育厅，待缴清学费后，方能办理领取毕业证手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八、各系必须在放假时将未签领的现金和毕业证指定专人统一保管，不得将毕业生退款挪作它用或私自扣留，如出现弄虚作假，一经查实追究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九、毕业生扣款未收回的班级，辅导员有负责追回的责任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十、特殊原因经学院批准离校的毕业生，辅导员可给予办理离校手续，做好公物验收。离校生所属公物验收后应集中摆放，若有损坏或遗失，由原宿舍未离校同学共同承担赔偿责任，如整个宿舍人员都已离校，辅导员则可在放假前与后勤保障处约定时间验收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十一、在后勤保障处公物验收后，如发现学生有故意浪费水电和破坏公物的，将延期发给毕业证，电子毕业信息延期上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十二、毕业生离校前需完成信用档案帐户激活，录入个人基本信息，完善毕业生信用档案的补充及学校记录部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十三、获得国家助学贷款的毕业生必须于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0-29</w:t>
      </w:r>
      <w:r>
        <w:rPr>
          <w:rFonts w:ascii="仿宋_GB2312" w:hAnsi="仿宋_GB2312" w:eastAsia="仿宋_GB2312"/>
          <w:color w:val="000000"/>
          <w:sz w:val="32"/>
          <w:szCs w:val="32"/>
        </w:rPr>
        <w:t>日在校签订还款协议书及办理还款手续，完成有关手续后方可领取毕业证及助学贷款资</w:t>
      </w:r>
      <w:r>
        <w:rPr>
          <w:rFonts w:ascii="仿宋_GB2312" w:hAnsi="仿宋_GB2312" w:eastAsia="仿宋_GB2312"/>
          <w:sz w:val="32"/>
          <w:szCs w:val="32"/>
        </w:rPr>
        <w:t>料，各系需做好贷款毕业生诚信还款教育工作，指导贷款毕业生熟悉还款流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十四、校园卡有结余资金可由学生自行到食堂、超市消费，尽量不留余额；如果学生确实需要退款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元以上），可凭身份证和校园卡到学院校园卡管理中心办理退款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70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生处</w:t>
      </w:r>
    </w:p>
    <w:p>
      <w:pPr>
        <w:pStyle w:val="Normal"/>
        <w:spacing w:lineRule="exact" w:line="560"/>
        <w:ind w:firstLine="1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仿宋_GB2312" w:hAnsi="仿宋_GB2312" w:eastAsia="仿宋_GB231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0:00Z</dcterms:created>
  <dc:creator>xsc</dc:creator>
  <dc:description/>
  <cp:keywords/>
  <dc:language>en-US</dc:language>
  <cp:lastModifiedBy>赵玉梅</cp:lastModifiedBy>
  <cp:lastPrinted>2012-05-09T14:36:00Z</cp:lastPrinted>
  <dcterms:modified xsi:type="dcterms:W3CDTF">2018-05-29T09:11:00Z</dcterms:modified>
  <cp:revision>117</cp:revision>
  <dc:subject/>
  <dc:title>2004届毕业生离校手续办理规定</dc:title>
</cp:coreProperties>
</file>